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object w:dxaOrig="8671" w:dyaOrig="124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6pt;margin-top:-6.2pt;width:45.1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2252081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-822960</wp:posOffset>
                      </wp:positionV>
                      <wp:extent cx="4050030" cy="810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A C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ska upra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rkvenjak 25, 2236 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el. (02) 729 57 00;  Fax (02) 729 57 04;  e-mail: obcina@cerkvenjak.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63.85pt;mso-wrap-distance-left:9.05pt;mso-wrap-distance-right:9.05pt;mso-wrap-distance-top:0pt;mso-wrap-distance-bottom:0pt;margin-top:-64.8pt;mso-position-vertical-relative:text;margin-left:4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A CERKVENJ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ska upr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rkvenjak 25, 2236 ERKVENJ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el. (02) 729 57 00;  Fax (02) 729 57 04;  e-mail: obcina@cerkvenjak.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evilka:</w:t>
        <w:tab/>
        <w:t>4103-0010/2026</w:t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                20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  <w:szCs w:val="48"/>
        </w:rPr>
        <w:t xml:space="preserve">~ </w:t>
      </w:r>
      <w:r>
        <w:rPr>
          <w:rFonts w:cs="Arial" w:ascii="Arial" w:hAnsi="Arial"/>
          <w:b/>
          <w:sz w:val="40"/>
          <w:szCs w:val="40"/>
        </w:rPr>
        <w:t>PRIJAVA NA RAZPIS ~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FINANCIRANJE DEJAVNOSTI IN PROGRAMOV DRUŠTEV, ORGANIZACIJ IN ZDRUŽENJ V OBČINI CERKVENJAK ZA LETO 2026</w:t>
      </w:r>
      <w:r>
        <w:br w:type="page"/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540" w:firstLine="708"/>
        <w:jc w:val="right"/>
        <w:rPr/>
      </w:pPr>
      <w:r>
        <w:rPr>
          <w:rFonts w:cs="Arial" w:ascii="Arial" w:hAnsi="Arial"/>
          <w:b/>
        </w:rPr>
        <w:t>Obr. št. 1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IJAVNI OBRAZEC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NANCIRANJE ALI FINANCIRANJE OSNOVNE DEJAVNOSTI DRUŠTEV, ORGANIZACIJ IN ZDRUŽENJ V OBČINI CERKVENJAK V LETU 2026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IZVAJALEC DEJAVNOSTI / PROJEKT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8010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ni naziv izvajalca: </w:t>
            </w:r>
          </w:p>
        </w:tc>
      </w:tr>
      <w:tr>
        <w:trPr>
          <w:trHeight w:val="23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  <w:tab w:val="right" w:pos="8820" w:leader="none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4"/>
              </w:rPr>
              <w:t xml:space="preserve">Skrajšan naziv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slov/sedež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,  fax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ična številka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včna številka izvajalc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tevilka poslovnega računa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 je odprt pri banki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ta delovanja:                                                     Leto ustanovitve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vseh članov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članov iz občine Cerkvenjak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članov s plačano članarino: </w:t>
            </w:r>
          </w:p>
        </w:tc>
      </w:tr>
      <w:tr>
        <w:trPr>
          <w:trHeight w:val="37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Izvajalec ima za potrebe svojega delovanja v lasti ali upravljanju objekt:    DA   NE    (</w:t>
            </w:r>
            <w:r>
              <w:rPr>
                <w:rFonts w:cs="Arial" w:ascii="Arial" w:hAnsi="Arial"/>
                <w:sz w:val="18"/>
                <w:szCs w:val="18"/>
              </w:rPr>
              <w:t>obkroži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na oseba izvajalc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me in priimek ter funkcija odgovorne osebe: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lov: _____________________________________________Tel.: 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VEZNE PRILOGE: 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azilo o registraciji dejavnosti izvajalca;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ci 1, 2, 2/1, 3, 4, 5, 6, 6/1, 6/2;</w:t>
      </w:r>
    </w:p>
    <w:p>
      <w:pPr>
        <w:pStyle w:val="Normal"/>
        <w:numPr>
          <w:ilvl w:val="0"/>
          <w:numId w:val="3"/>
        </w:numPr>
        <w:ind w:left="720" w:right="44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seznam članov s plačano članarino za leto 2026.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zjavljam, da so vsi navedeni podatki točni ter da se v skladu z razpisnimi pogoji strinjam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:                                                        Žig pravne osebe:</w:t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07502925"/>
      <w:bookmarkStart w:id="1" w:name="_Hlk507502925"/>
      <w:bookmarkEnd w:id="1"/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. št.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/>
      </w:pPr>
      <w:r>
        <w:rPr>
          <w:rFonts w:cs="Arial" w:ascii="Arial" w:hAnsi="Arial"/>
          <w:b/>
          <w:sz w:val="22"/>
        </w:rPr>
        <w:t xml:space="preserve">PRIREDITVE OZIROMA PROJEKTI  </w:t>
      </w:r>
    </w:p>
    <w:p>
      <w:pPr>
        <w:pStyle w:val="Normal"/>
        <w:spacing w:lineRule="auto" w:line="360"/>
        <w:ind w:right="447" w:hanging="0"/>
        <w:jc w:val="center"/>
        <w:rPr>
          <w:rFonts w:ascii="Arial" w:hAnsi="Arial" w:cs="Arial"/>
          <w:i/>
          <w:i/>
          <w:sz w:val="22"/>
        </w:rPr>
      </w:pPr>
      <w:bookmarkStart w:id="2" w:name="_Hlk507672809"/>
      <w:bookmarkEnd w:id="2"/>
      <w:r>
        <w:rPr>
          <w:rFonts w:cs="Arial" w:ascii="Arial" w:hAnsi="Arial"/>
          <w:i/>
          <w:sz w:val="22"/>
        </w:rPr>
        <w:t>Ta obrazec je potrebno izdelati za vsako prireditev  oz. projekt posebej.</w:t>
      </w:r>
    </w:p>
    <w:p>
      <w:pPr>
        <w:pStyle w:val="Normal"/>
        <w:ind w:right="44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bookmarkStart w:id="3" w:name="_Hlk507502925"/>
      <w:bookmarkStart w:id="4" w:name="_Hlk507672809"/>
      <w:bookmarkStart w:id="5" w:name="_Hlk507502925"/>
      <w:bookmarkStart w:id="6" w:name="_Hlk507672809"/>
      <w:bookmarkEnd w:id="5"/>
      <w:bookmarkEnd w:id="6"/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RIREDITVE OZ. PROJEKTI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1) OSNOVNI PODATKI O PRIREDITVI OZ. PROJEKTU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iv prireditve oz. projekta: _______________________________________________</w:t>
      </w:r>
    </w:p>
    <w:p>
      <w:pPr>
        <w:pStyle w:val="Telobesedilazamik2"/>
        <w:numPr>
          <w:ilvl w:val="0"/>
          <w:numId w:val="9"/>
        </w:numPr>
        <w:ind w:left="720" w:right="6" w:hanging="360"/>
        <w:rPr>
          <w:rFonts w:ascii="Arial" w:hAnsi="Arial" w:cs="Arial"/>
        </w:rPr>
      </w:pPr>
      <w:r>
        <w:rPr>
          <w:rFonts w:cs="Arial" w:ascii="Arial" w:hAnsi="Arial"/>
        </w:rPr>
        <w:t>Čas izvedbe prireditve oz. projekta: 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stojna organizacija prireditve oz. projek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skega pome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štvenega pomen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op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ven društ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ska rav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občinska in regionalna rav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žavna rave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644" w:right="447" w:firstLine="490"/>
        <w:jc w:val="both"/>
        <w:rPr/>
      </w:pPr>
      <w:r>
        <w:rPr>
          <w:rFonts w:cs="Arial" w:ascii="Arial" w:hAnsi="Arial"/>
          <w:sz w:val="22"/>
        </w:rPr>
        <w:t>mednarodna raven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sodelovanja z ostalimi društvi in organizacijami pri izvedbi prireditve oz. projekt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447" w:hanging="360"/>
        <w:rPr/>
      </w:pPr>
      <w:r>
        <w:rPr>
          <w:rFonts w:cs="Arial" w:ascii="Arial" w:hAnsi="Arial"/>
          <w:sz w:val="22"/>
        </w:rPr>
        <w:t xml:space="preserve">Praznovanje okrogle obletnice delovanja s to prireditvijo oz. projektom:   DA        NE       </w:t>
      </w:r>
    </w:p>
    <w:p>
      <w:pPr>
        <w:pStyle w:val="Normal"/>
        <w:spacing w:lineRule="auto" w:line="360"/>
        <w:ind w:left="426" w:right="44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atere_______________ (10 let, 20 let, ….)</w:t>
      </w:r>
    </w:p>
    <w:p>
      <w:pPr>
        <w:pStyle w:val="Normal"/>
        <w:spacing w:lineRule="auto" w:line="360"/>
        <w:ind w:left="426"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2 /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REDITVE OZIROMA PROJEKTI  </w:t>
      </w:r>
    </w:p>
    <w:p>
      <w:pPr>
        <w:pStyle w:val="Normal"/>
        <w:spacing w:lineRule="auto" w:line="360"/>
        <w:ind w:right="447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a obrazec je potrebno izdelati za vsako prireditev  oz. projekt posebej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) FINANČNI NAČRT OZ. PREDVIDENA SREDSTVA ZA IZVEDBO PRIREDITVE OZ. PROJEKT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otrebno izpolniti za vsako prijavljeno prireditev oz. projekt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8"/>
      </w:tblGrid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 EUR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stni 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nzorska sredst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rugi 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rtovana sredstva Občine Cerkvenj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KUPA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118"/>
      </w:tblGrid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ROŠKI – opis strošk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 EUR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KUPA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bookmarkStart w:id="7" w:name="_Hlk507505227"/>
      <w:bookmarkEnd w:id="7"/>
      <w:r>
        <w:rPr>
          <w:rFonts w:cs="Arial" w:ascii="Arial" w:hAnsi="Arial"/>
          <w:b/>
        </w:rPr>
        <w:t>Obr. št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NOVNA DEJAVNOST  DRUŠTVA, ORGANIZACIJE IN ZDRUŽENJA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8" w:name="_Hlk507505227"/>
      <w:bookmarkStart w:id="9" w:name="_Hlk507505227"/>
      <w:bookmarkEnd w:id="9"/>
    </w:p>
    <w:p>
      <w:pPr>
        <w:pStyle w:val="Heading4"/>
        <w:pBdr>
          <w:top w:val="nil"/>
          <w:left w:val="nil"/>
          <w:bottom w:val="nil"/>
          <w:right w:val="nil"/>
        </w:pBdr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  <w:t>C) DEJAVNOST – IZVAJANJE PROGRAMA DRUŠTVA</w:t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right="44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novni podatki o dejavnosti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ind w:left="720" w:right="44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delovanje z ostalimi društvi:</w:t>
        <w:tab/>
        <w:t>DA</w:t>
        <w:tab/>
        <w:tab/>
        <w:tab/>
        <w:t>NE</w:t>
      </w:r>
    </w:p>
    <w:p>
      <w:pPr>
        <w:pStyle w:val="Normal"/>
        <w:spacing w:lineRule="auto" w:line="360"/>
        <w:ind w:left="720" w:right="44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2"/>
        </w:rPr>
        <w:t>(napišite s katerimi društvi sodelujete in na kakšen način)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right="4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48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Sodelovanje na prireditvah, ki jih organizira občina </w:t>
      </w:r>
      <w:r>
        <w:rPr>
          <w:rFonts w:cs="Arial" w:ascii="Arial" w:hAnsi="Arial"/>
          <w:i/>
          <w:sz w:val="22"/>
          <w:szCs w:val="22"/>
        </w:rPr>
        <w:t>(napišite pri katerih prireditvah sodelujete</w:t>
      </w:r>
      <w:r>
        <w:rPr>
          <w:rFonts w:cs="Arial" w:ascii="Arial" w:hAnsi="Arial"/>
          <w:iCs/>
          <w:sz w:val="22"/>
          <w:szCs w:val="22"/>
        </w:rPr>
        <w:t>):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4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ne skupine izvedenega programa oz. projekta </w:t>
      </w:r>
      <w:r>
        <w:rPr>
          <w:rFonts w:cs="Arial" w:ascii="Arial" w:hAnsi="Arial"/>
          <w:i/>
          <w:sz w:val="22"/>
          <w:szCs w:val="22"/>
        </w:rPr>
        <w:t>(obkrožite)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edba programa oz. projekta za vse občane (širši interes) </w:t>
      </w:r>
    </w:p>
    <w:p>
      <w:pPr>
        <w:pStyle w:val="Normal"/>
        <w:ind w:left="1080"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right="4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ba programa samo za člane (društveni interes)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right="44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dejavnosti:    </w:t>
      </w:r>
      <w:r>
        <w:rPr/>
        <w:t>_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spacing w:lineRule="auto" w:line="360"/>
        <w:ind w:right="448" w:hanging="0"/>
        <w:jc w:val="both"/>
        <w:rPr/>
      </w:pPr>
      <w:bookmarkStart w:id="10" w:name="_Hlk507574430"/>
      <w:bookmarkEnd w:id="10"/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_Hlk507574430"/>
      <w:bookmarkStart w:id="12" w:name="_Hlk507574430"/>
      <w:bookmarkEnd w:id="12"/>
    </w:p>
    <w:p>
      <w:pPr>
        <w:pStyle w:val="Normal"/>
        <w:numPr>
          <w:ilvl w:val="0"/>
          <w:numId w:val="4"/>
        </w:numPr>
        <w:spacing w:lineRule="auto" w:line="360"/>
        <w:ind w:left="720" w:right="44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n in vsebina dejavnosti:    __________________________________________</w:t>
      </w:r>
    </w:p>
    <w:p>
      <w:pPr>
        <w:pStyle w:val="Normal"/>
        <w:spacing w:lineRule="auto" w:line="360"/>
        <w:ind w:right="4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4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EDAVANJ IN IZOBRAŽEVANJ V LETU 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šteti in opisati ter po opravljenem izobraževanju oz. ob prijavi na razpis v letu 2027 predložiti dokazila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1) PREDAVANJA IN IZOBRAŽEVANJA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83"/>
        <w:gridCol w:w="2409"/>
        <w:gridCol w:w="2912"/>
        <w:gridCol w:w="2164"/>
      </w:tblGrid>
      <w:tr>
        <w:trPr>
          <w:trHeight w:val="5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. š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izvedbe predavanja oz. izobraževanj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vajalec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n predavanja oz. izobraževanja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št. 5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NANČNI NAČRT IZVAJALCA PROGRAMA ZA LETO 2026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i načrt (predvideni prihodki in odhodki ) dejavnosti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VIDENI SOFINANCERJ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čina Cerkvenjak: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ogram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ireditev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i proračun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sponzorstv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donacij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tni prihodki (članarina, prispevki, …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i vir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VIDENI STROŠKI (ODHODKI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44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mba: Prihodki in odhodki morajo biti uravnoveš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bookmarkStart w:id="13" w:name="_Hlk507668508"/>
      <w:bookmarkEnd w:id="13"/>
      <w:r>
        <w:rPr>
          <w:rFonts w:cs="Arial" w:ascii="Arial" w:hAnsi="Arial"/>
          <w:b/>
        </w:rPr>
        <w:t>Obr. št. 6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bookmarkStart w:id="14" w:name="_Hlk507668508"/>
      <w:bookmarkStart w:id="15" w:name="_Hlk507672686"/>
      <w:bookmarkEnd w:id="14"/>
      <w:bookmarkEnd w:id="15"/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_Hlk507672686"/>
      <w:bookmarkStart w:id="17" w:name="_Hlk507672686"/>
      <w:bookmarkEnd w:id="17"/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NČNO POROČILO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podrobno navesti vse prihodke in odhodke (po potrebi tabelo razširite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FINANCERJ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čina Cerkvenjak: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inanciranje program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447" w:hanging="360"/>
              <w:rPr/>
            </w:pPr>
            <w:r>
              <w:rPr>
                <w:rFonts w:cs="Arial" w:ascii="Arial" w:hAnsi="Arial"/>
                <w:sz w:val="22"/>
              </w:rPr>
              <w:t>sofinanciranje prireditev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i proračun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sponzorstv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ni viri: donacij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tni prihodki (članarina, prispevki, …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i viri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nos sredstev v naslednje let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/>
            </w:pPr>
            <w:r>
              <w:rPr>
                <w:rFonts w:cs="Arial" w:ascii="Arial" w:hAnsi="Arial"/>
                <w:b/>
                <w:sz w:val="22"/>
              </w:rPr>
              <w:t>STROŠKI (ODHODKI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NESEK V EUR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/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447" w:hanging="0"/>
        <w:jc w:val="both"/>
        <w:rPr/>
      </w:pPr>
      <w:r>
        <w:rPr/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UPAJ = PRIHODKI – ODHODKI 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se stroške (odhodke) je potrebno dokazati z ustreznimi dokazili (računi) in priložiti finančno poročilo kluba/društva/organizacije iz katerega bo posebej razvidna poraba vseh sredstev prejetih po tem razpisu v preteklem letu. </w:t>
      </w:r>
    </w:p>
    <w:p>
      <w:pPr>
        <w:pStyle w:val="Normal"/>
        <w:numPr>
          <w:ilvl w:val="0"/>
          <w:numId w:val="7"/>
        </w:numPr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Za višino sredstev za katero prijavitelj ne bo predložil ustreznih dokazil ali sredstva ne bodo porabljena namensko, se mu bo ta vrednost odbila od sredstev za tekoče leto.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. št. 6/1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SEBINSKO POROČILO O IZVEDENIH PRIREDITVAH OZ. PROGRAMIH V LETU 2025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 xml:space="preserve">Potrebno je navesti vse prireditve oz. programe, ki ste jih v letu 2025 prijavljali. Nato je potrebno označiti s križcem (x) ali je bila prireditev v letu 2025 izvedena ali neizveden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4666"/>
      </w:tblGrid>
      <w:tr>
        <w:trPr>
          <w:trHeight w:val="389" w:hRule="atLeast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javljena prireditev oz. program v letu 2025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ime)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veden/ Neizveden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m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razlog zakaj ni bilo izvedeno ter predvideni datum izvedbe v letu 2026, v kolikor planirate izvedbo)</w:t>
            </w:r>
          </w:p>
        </w:tc>
      </w:tr>
      <w:tr>
        <w:trPr>
          <w:trHeight w:val="426" w:hRule="atLeast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rebno je priložiti tudi dokazilo o izvedenem programu oz. prireditvi, v letu 2025 (vabila, fotografije, seznam prisotnih, ipd.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. št. 6/2</w:t>
      </w:r>
    </w:p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shd w:fill="D9D9D9" w:val="clear"/>
        <w:ind w:right="4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ČILO IZVAJALCA PROGRAMA ZA LETO 2025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44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SEBINSKO POROČILO O IZVEDENIH PREDAVANJIH OZ. IZOBRAŽEVANJIH V LETU 2025</w:t>
      </w:r>
    </w:p>
    <w:p>
      <w:pPr>
        <w:pStyle w:val="Normal"/>
        <w:spacing w:lineRule="auto" w:line="360"/>
        <w:ind w:left="720"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sz w:val="22"/>
        </w:rPr>
        <w:t xml:space="preserve">Potrebno je navesti predavanja oz. izobraževanja, ki ste jih v letu 2025 prijavljali. Nato je potrebno označiti s križcem (x) ali je bila prireditev v letu 2025 izvedena ali neizvedena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4666"/>
      </w:tblGrid>
      <w:tr>
        <w:trPr>
          <w:trHeight w:val="389" w:hRule="atLeast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javljena prireditev oz. program v letu 2025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ime)</w:t>
            </w:r>
          </w:p>
          <w:p>
            <w:pPr>
              <w:pStyle w:val="Normal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veden/ Neizveden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m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vedite razlog zakaj ni bilo izvedeno ter predvideni datum izvedbe v letu 2026, v kolikor planirate izvedbo)</w:t>
            </w:r>
          </w:p>
        </w:tc>
      </w:tr>
      <w:tr>
        <w:trPr>
          <w:trHeight w:val="426" w:hRule="atLeast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</w:t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447" w:hanging="360"/>
        <w:jc w:val="both"/>
        <w:rPr/>
      </w:pPr>
      <w:bookmarkStart w:id="18" w:name="_Hlk33094947"/>
      <w:r>
        <w:rPr>
          <w:rFonts w:cs="Arial" w:ascii="Arial" w:hAnsi="Arial"/>
          <w:b/>
          <w:sz w:val="22"/>
        </w:rPr>
        <w:t>Potrebno je priložiti tudi pisno dokazilo o izvedenem predavanju oz. izobraževanju s strani predavatelja oz. izvajalca, v letu 2025.</w:t>
      </w:r>
      <w:bookmarkEnd w:id="18"/>
    </w:p>
    <w:sectPr>
      <w:headerReference w:type="default" r:id="rId4"/>
      <w:headerReference w:type="first" r:id="rId5"/>
      <w:type w:val="nextPage"/>
      <w:pgSz w:w="11906" w:h="16838"/>
      <w:pgMar w:left="1411" w:right="994" w:gutter="0" w:header="708" w:top="1411" w:footer="0" w:bottom="141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_CE">
    <w:altName w:val="Cambria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</w:rPr>
    </w:pPr>
    <w:r>
      <w:rPr>
        <w:i/>
      </w:rPr>
      <w:t>Javni razpis za sofinanciranje dejavnosti, programov ali projektov društev, organizacij in združenj, ki niso predmet drugih razpisov v Občini Cerkvenjak za leto 2026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  <w:outlineLvl w:val="3"/>
    </w:pPr>
    <w:rPr>
      <w:rFonts w:ascii="Gatineau_CE;Cambria" w:hAnsi="Gatineau_CE;Cambria" w:cs="Gatineau_CE;Cambri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000000"/>
        <w:left w:val="single" w:sz="6" w:space="1" w:color="000000"/>
        <w:bottom w:val="single" w:sz="6" w:space="0" w:color="000000"/>
        <w:right w:val="single" w:sz="6" w:space="0" w:color="000000"/>
      </w:pBdr>
      <w:spacing w:lineRule="auto" w:line="360"/>
      <w:jc w:val="both"/>
      <w:outlineLvl w:val="4"/>
    </w:pPr>
    <w:rPr>
      <w:rFonts w:ascii="Gatineau_CE;Cambria" w:hAnsi="Gatineau_CE;Cambria" w:cs="Gatineau_CE;Cambri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90" w:leader="none"/>
      </w:tabs>
      <w:spacing w:lineRule="auto" w:line="360"/>
      <w:ind w:right="44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360"/>
      <w:ind w:left="284" w:hanging="284"/>
      <w:jc w:val="both"/>
    </w:pPr>
    <w:rPr>
      <w:rFonts w:ascii="Gatineau_CE;Cambria" w:hAnsi="Gatineau_CE;Cambria" w:cs="Gatineau_CE;Cambri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06:00Z</dcterms:created>
  <dc:creator>Mojca Koželj</dc:creator>
  <dc:description/>
  <cp:keywords/>
  <dc:language>en-US</dc:language>
  <cp:lastModifiedBy>Valerija Toš</cp:lastModifiedBy>
  <cp:lastPrinted>2024-02-15T11:00:00Z</cp:lastPrinted>
  <dcterms:modified xsi:type="dcterms:W3CDTF">2026-02-11T13:06:00Z</dcterms:modified>
  <cp:revision>2</cp:revision>
  <dc:subject/>
  <dc:title>Obr</dc:title>
</cp:coreProperties>
</file>